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7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</w:rPr>
        <w:t xml:space="preserve"> -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 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28/22 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20. јан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.о.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sz w:val="22"/>
          <w:szCs w:val="22"/>
          <w:lang w:val="sr-CS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 xml:space="preserve">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6/23, који је директор Регионалне агенције за економски развој Шумадије и Поморавља д.о.о. Крагујевац, донео дана 12</w:t>
      </w:r>
      <w:r>
        <w:rPr>
          <w:rFonts w:cs="Arial" w:ascii="Arial" w:hAnsi="Arial"/>
          <w:color w:val="000000"/>
          <w:sz w:val="22"/>
          <w:szCs w:val="22"/>
          <w:lang w:val="sr-RS"/>
        </w:rPr>
        <w:t>. јануар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Регионалне агенције за економски развој Шумадије и Поморавља</w:t>
      </w:r>
      <w:r>
        <w:rPr>
          <w:rFonts w:cs="Arial" w:ascii="Arial" w:hAnsi="Arial"/>
          <w:sz w:val="22"/>
          <w:szCs w:val="22"/>
          <w:lang w:val="ru-RU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 xml:space="preserve">.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CS"/>
        </w:rPr>
        <w:t xml:space="preserve"> 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</w:rPr>
        <w:t xml:space="preserve"> -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28/22 - пречишћен текст), </w:t>
      </w:r>
      <w:r>
        <w:rPr>
          <w:rFonts w:cs="Arial" w:ascii="Arial" w:hAnsi="Arial"/>
          <w:sz w:val="22"/>
          <w:szCs w:val="22"/>
          <w:lang w:val="sr-CS"/>
        </w:rPr>
        <w:t>којима је  прописа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, 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гионална агенција за економски развој Шумадије и Поморавља д.о.о. Крагујевац доставила је Градској управи за комуналне послове Програм о измени Посебног програма коришћења субвенција из буџета града Крагујевца за 2023. годину број 6/23 од 12. јануара 202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ради упућивања Градском већу на сагласност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Програм о измени Посебног програма коришћења субвенција из буџета града Крагујевца за 2023. годину Регионалне агенције за економски развој Шумадије и Поморавља д.о.о. Крагујевац.                  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и Посебног програма коришћења субвенција из буџета града Крагујевца за 2023. годину врши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начна расподела укупно опредељених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средстава субвенциј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a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 износу од 12.300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.000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>,00 динара за 202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3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.годину. </w:t>
      </w:r>
      <w:r>
        <w:rPr>
          <w:rFonts w:cs="Arial" w:ascii="Arial" w:hAnsi="Arial"/>
          <w:sz w:val="22"/>
          <w:szCs w:val="22"/>
          <w:lang w:val="sr-RS" w:eastAsia="en-US"/>
        </w:rPr>
        <w:t>Опредељена средства ће омогућити Регионалној агенцији за економски развој Шумадије и Поморaвља несметано функционисање и одржавање текуће ликвидности која се огледа у редовном измирењу обавеза према добављачима већ уговорених и реализованих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рограма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nezana.mihajlovic</cp:lastModifiedBy>
  <cp:lastPrinted>2023-01-20T13:08:00Z</cp:lastPrinted>
  <dcterms:modified xsi:type="dcterms:W3CDTF">2023-01-20T12:08:00Z</dcterms:modified>
  <cp:revision>387</cp:revision>
  <dc:subject/>
  <dc:title/>
</cp:coreProperties>
</file>